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ICHA TERMINOLÓGICA-  Aureliana Soldan </w:t>
      </w:r>
    </w:p>
    <w:p>
      <w:pPr>
        <w:pStyle w:val="Normal"/>
        <w:rPr>
          <w:b/>
          <w:b/>
        </w:rPr>
      </w:pPr>
      <w:r>
        <w:rPr>
          <w:b/>
        </w:rPr>
        <w:t>ENFERMEDADES</w:t>
      </w:r>
    </w:p>
    <w:p>
      <w:pPr>
        <w:pStyle w:val="Normal"/>
        <w:rPr/>
      </w:pPr>
      <w:r>
        <w:rPr>
          <w:b/>
        </w:rPr>
        <w:t>ESPAÑOL-RUMANO</w:t>
      </w:r>
    </w:p>
    <w:p>
      <w:pPr>
        <w:pStyle w:val="Normal"/>
        <w:rPr>
          <w:b/>
          <w:b/>
        </w:rPr>
      </w:pPr>
      <w:r>
        <w:rPr>
          <w:b/>
        </w:rPr>
      </w:r>
    </w:p>
    <w:p>
      <w:pPr>
        <w:pStyle w:val="Normal"/>
        <w:rPr>
          <w:b/>
          <w:b/>
        </w:rPr>
      </w:pPr>
      <w:r>
        <w:rPr>
          <w:b/>
        </w:rPr>
      </w:r>
    </w:p>
    <w:tbl>
      <w:tblPr>
        <w:tblW w:w="15183" w:type="dxa"/>
        <w:jc w:val="center"/>
        <w:tblInd w:w="0" w:type="dxa"/>
        <w:tblLayout w:type="fixed"/>
        <w:tblCellMar>
          <w:top w:w="0" w:type="dxa"/>
          <w:left w:w="108" w:type="dxa"/>
          <w:bottom w:w="0" w:type="dxa"/>
          <w:right w:w="108" w:type="dxa"/>
        </w:tblCellMar>
      </w:tblPr>
      <w:tblGrid>
        <w:gridCol w:w="1526"/>
        <w:gridCol w:w="2160"/>
        <w:gridCol w:w="1667"/>
        <w:gridCol w:w="1400"/>
        <w:gridCol w:w="2002"/>
        <w:gridCol w:w="1973"/>
        <w:gridCol w:w="1620"/>
        <w:gridCol w:w="1440"/>
        <w:gridCol w:w="13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Applestylespan"/>
                <w:b/>
                <w:sz w:val="22"/>
                <w:szCs w:val="22"/>
              </w:rPr>
              <w:t>Apnea</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Es una afección en la cual el flujo de aire se pausa o disminuye durante la respira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Una pausa en la respiración se denomina episodio de apnea. Una disminución en el flujo de aire durante la respiración se denomina episodio de hipoapnea. Casi toda persona tiene episodios breves de apnea mientras duerm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nlm.nih.gov/medlineplus/spanish/ency/article/000811.htm</w:t>
              </w:r>
            </w:hyperlink>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ne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Oprire mai mult sau mai puțin îndelungată a  respirație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Poate fi ostructivă, central și mixtă și prezintă diferite grade de gravitate: ușoara, moderata sau severă, in funcție de durată și frecvența episoadelor de apn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dictionar.romedic.ro/apnee</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ps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Una biopsia es la extirpación o extracción de tejido con el fin de examinarlo en busca de signos de cáncer u otros trastorno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 xml:space="preserve">Los tejidos se estudian al microscopio y tras su estudio se puede emitir un diagnóstico.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nlm.nih.gov/medlineplus/spanish/ency/article/007432.htm</w:t>
              </w:r>
            </w:hyperlink>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iopsi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Examinare la microscop a unei porțiuni dintr-un țesut sau organ viu, în scopul identificării unei bo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are care se realizeaza pentru identificarea anumitor bol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www.romedic.ro</w:t>
              </w:r>
            </w:hyperlink>
            <w:r>
              <w:rPr/>
              <w:t xml:space="preserve"> </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No es un “falso am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cocardiograma</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l ecocardiograma ayuda al médico ver imágenes del corazón para poder identificar su funcionamiento y cualquier enfermedad.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on la ayuda del ecocardiograma el médico puede averiguar como funciona el corazón, cómo está el flujo sanguíneo dentro de este, si hay alguna inflamación de la membrana cardiaca o si existe algún tumor cardiaco.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6">
              <w:r>
                <w:rPr>
                  <w:rStyle w:val="InternetLink"/>
                </w:rPr>
                <w:t>http://www.nlm.nih.gov/medlineplus/spanish/tutorials/echocardiogramspanish/ct1791s4.pdf</w:t>
              </w:r>
            </w:hyperlink>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
                <w:b/>
                <w:b/>
                <w:bCs/>
              </w:rPr>
            </w:pPr>
            <w:r>
              <w:rPr/>
            </w:r>
          </w:p>
          <w:p>
            <w:pPr>
              <w:pStyle w:val="Normal"/>
              <w:rPr/>
            </w:pPr>
            <w:r>
              <w:rPr>
                <w:rStyle w:val="Def"/>
                <w:b/>
                <w:bCs/>
              </w:rPr>
              <w:t>Ecocardiografie</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
              </w:rPr>
            </w:pPr>
            <w:r>
              <w:rPr/>
            </w:r>
          </w:p>
          <w:p>
            <w:pPr>
              <w:pStyle w:val="Normal"/>
              <w:rPr/>
            </w:pPr>
            <w:r>
              <w:rPr>
                <w:rStyle w:val="Def"/>
              </w:rPr>
              <w:t xml:space="preserve">Explorarea structurilor cardiace prin reflectarea unui fascicol de ultrasunete, dupa principiul sonarulu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naliza medicala care permite identificarea vreunor afectiuni ale inimi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7">
              <w:r>
                <w:rPr>
                  <w:rStyle w:val="InternetLink"/>
                </w:rPr>
                <w:t>http://dictionar.romedic.ro/ecocardiografie</w:t>
              </w:r>
            </w:hyperlink>
            <w:r>
              <w:rPr/>
              <w:t xml:space="preserve"> </w:t>
            </w:r>
          </w:p>
          <w:p>
            <w:pPr>
              <w:pStyle w:val="Normal"/>
              <w:rPr/>
            </w:pPr>
            <w:r>
              <w:rPr/>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Se parece al rumano. No es un “falso am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lectro-encefal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álisis de los ritmos de las señales eléctricas emitidas por el cerebro para poder diagnosticar alguna enfermedad.</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 xml:space="preserve"> </w:t>
            </w:r>
            <w:r>
              <w:rPr>
                <w:rStyle w:val="Applestylespan"/>
                <w:sz w:val="22"/>
                <w:szCs w:val="22"/>
              </w:rPr>
              <w:t>Se utiliza para diagnósticar los pacientes que sufren convulsiones, traumatismos craneoencefálicos, o varios tumore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hyperlink r:id="rId8">
              <w:r>
                <w:rPr>
                  <w:rStyle w:val="InternetLink"/>
                </w:rPr>
                <w:t>http://www.cc.nih.gov/ccc/patient_education/procdiag/procdiag_sp/eegsp.pdf</w:t>
              </w:r>
            </w:hyperlink>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rPr>
              <w:t>Electroencefalogram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Traseu grafic al ritmurilor electrice cerebrale, electrozii fiind asezati pe pielea piloasa a cap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lang w:val="pt-BR"/>
              </w:rPr>
              <w:t>Se utilizeaza de obicei pentru a depista anumite afectiuni sau</w:t>
            </w:r>
          </w:p>
          <w:p>
            <w:pPr>
              <w:pStyle w:val="Normal"/>
              <w:rPr/>
            </w:pPr>
            <w:r>
              <w:rPr>
                <w:rStyle w:val="Applestylespan"/>
                <w:sz w:val="22"/>
                <w:szCs w:val="22"/>
                <w:lang w:val="pt-BR"/>
              </w:rPr>
              <w:t>atacurile de apoplexie, prin inregistrarea activitatii electrice normale ale creierulu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9">
              <w:r>
                <w:rPr>
                  <w:rStyle w:val="InternetLink"/>
                </w:rPr>
                <w:t>http://dictionar.romedic.ro/electroencefalograma</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lectromiografía</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Examen  que verifica la salud de los músculos y los nervios que controlan los músculos.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a actividad eléctrica observada en el monitor suministra información sobre la capacidad del músculo para responder cuando se estimulan los nervios que van a dichos músculos.</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0">
              <w:r>
                <w:rPr>
                  <w:rStyle w:val="InternetLink"/>
                </w:rPr>
                <w:t>http://www.nlm.nih.gov/medlineplus/spanish/ency/article/003929.htm</w:t>
              </w:r>
            </w:hyperlink>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lectromiografie</w:t>
            </w:r>
          </w:p>
          <w:p>
            <w:pPr>
              <w:pStyle w:val="Normal"/>
              <w:rPr>
                <w:b/>
                <w:b/>
              </w:rPr>
            </w:pPr>
            <w:r>
              <w:rPr>
                <w: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
              </w:rPr>
            </w:pPr>
            <w:r>
              <w:rPr/>
            </w:r>
          </w:p>
          <w:p>
            <w:pPr>
              <w:pStyle w:val="Normal"/>
              <w:rPr/>
            </w:pPr>
            <w:r>
              <w:rPr>
                <w:rStyle w:val="Def"/>
              </w:rPr>
              <w:t>Metodă de diagnostic bazată pe înregistrarea electrica  a activitatii muscul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 necesita in patologia neuromusculara, mai ales in caz de parali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11">
              <w:r>
                <w:rPr>
                  <w:rStyle w:val="InternetLink"/>
                </w:rPr>
                <w:t>http://dictionar.romedic.ro/electromiografie</w:t>
              </w:r>
            </w:hyperlink>
            <w:r>
              <w:rPr/>
              <w:t xml:space="preserve"> </w:t>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 parece al rumano. No es un “falso am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camento líquido que se introduce en el recto por el ano, y que se utiliza generalmente para estimular la defecación de las hec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rPr>
              <w:t xml:space="preserve"> </w:t>
            </w:r>
            <w:r>
              <w:rPr>
                <w:rStyle w:val="Applestylespan"/>
                <w:sz w:val="22"/>
                <w:szCs w:val="22"/>
              </w:rPr>
              <w:t>Es el método más fácil y una de las formas naturales de limpiar el col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wordreference.com/definicion/Enema</w:t>
              </w:r>
            </w:hyperlink>
          </w:p>
          <w:p>
            <w:pPr>
              <w:pStyle w:val="Normal"/>
              <w:rPr/>
            </w:pPr>
            <w:r>
              <w:rPr/>
            </w:r>
          </w:p>
          <w:p>
            <w:pPr>
              <w:pStyle w:val="Normal"/>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sm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Forma medicamentoasa lichida destinata introducerii rectale folosita pentru curățarea curativă a intestinului gro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2"/>
                <w:szCs w:val="22"/>
              </w:rPr>
              <w:t>Procedeul se efectueaza dimineata</w:t>
            </w:r>
            <w:r>
              <w:rPr>
                <w:rStyle w:val="Appleconvertedspace"/>
                <w:b/>
                <w:sz w:val="22"/>
                <w:szCs w:val="22"/>
              </w:rPr>
              <w:t> </w:t>
            </w:r>
            <w:r>
              <w:rPr>
                <w:rStyle w:val="StrongEmphasis"/>
                <w:b w:val="false"/>
                <w:sz w:val="22"/>
                <w:szCs w:val="22"/>
              </w:rPr>
              <w:t>pe stomacul gol</w:t>
            </w:r>
            <w:r>
              <w:rPr>
                <w:rStyle w:val="Applestylespan"/>
                <w:b/>
                <w:sz w:val="22"/>
                <w:szCs w:val="22"/>
              </w:rPr>
              <w:t xml:space="preserve"> </w:t>
            </w:r>
            <w:r>
              <w:rPr>
                <w:rStyle w:val="Applestylespan"/>
                <w:sz w:val="22"/>
                <w:szCs w:val="22"/>
              </w:rPr>
              <w:t xml:space="preserve">si are ca scop </w:t>
            </w:r>
            <w:r>
              <w:rPr/>
              <w:t xml:space="preserve"> eradicarea constipatiei si evident accelerarea eliminarii toxinelor din co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dictionar.romedic.ro/clisma</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ia</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ipo especial de radiografía de las mamas que puede mostrar tumores mucho antes de que tengan un tamaño suficiente para que el médico pueda percibirlo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mamografías buscan detectar nódulos y cambios en los tejidos del seno que con el tiempo pueden convertirse en problemas.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www.nlm.nih.gov/medlineplus/spanish/mammography.html</w:t>
              </w:r>
            </w:hyperlink>
            <w:r>
              <w:rPr/>
              <w:t xml:space="preserve"> </w:t>
            </w:r>
          </w:p>
          <w:p>
            <w:pPr>
              <w:pStyle w:val="Normal"/>
              <w:jc w:val="center"/>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ie</w:t>
            </w:r>
          </w:p>
          <w:p>
            <w:pPr>
              <w:pStyle w:val="Normal"/>
              <w:rPr>
                <w:b/>
                <w:b/>
              </w:rPr>
            </w:pPr>
            <w:r>
              <w:rPr>
                <w:b/>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Radiografia glandei mam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lang w:val="it-IT"/>
              </w:rPr>
              <w:t>Mamografia este cea mai buna metoda radiologica disponibila astazi ce poate detecta precoce cancerul de 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sfatulmedicului.ro/index.php?module=searchSphinx&amp;words=mamografie&amp;category_id=0</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logía</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pecialidad de la medicina dedicada al estudio y tratamiento de los tumores y las enfermedades neoplásicas, principalmente el cáncer.</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Estudia los tumores benignos y malignos, pero con especial atención a los maligno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enciclopediasalud.com/definiciones/oncologia/</w:t>
              </w:r>
            </w:hyperlink>
            <w:r>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79" w:leader="none"/>
              </w:tabs>
              <w:rPr>
                <w:b/>
                <w:b/>
              </w:rPr>
            </w:pPr>
            <w:r>
              <w:rPr>
                <w:b/>
              </w:rPr>
              <w:t>Oncologie</w:t>
              <w:tab/>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 xml:space="preserve">Ramură a medicinei care se ocupă cu studiul fiziologiei, patologiei, profilaxiei si tratamentului cancer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 ocupa cu diagnosticarea,  tratamentul si prevenirea bolilor canceroa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dictionar.romedic.ro/oncologie</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qui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núscula mancha en la piel de color rojo o violáceo que aparece a consecuencia de una diminuta hemorragia en la dermis, cuando un capilar sanguíneo dañado permite la salida de una pequeña cantidad de glóbulos rojo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Puede tener muchas causas, desde picaduras de insectos u otros animales hasta infecciones virales, intoxicaciones, alergias o alteraciones de la sangr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www.enciclopediasalud.com/definiciones/petequia/</w:t>
              </w:r>
            </w:hyperlink>
            <w:r>
              <w:rPr/>
              <w:t xml:space="preserve"> </w:t>
            </w:r>
          </w:p>
          <w:p>
            <w:pPr>
              <w:pStyle w:val="Normal"/>
              <w:rPr/>
            </w:pPr>
            <w:r>
              <w:rPr/>
            </w:r>
          </w:p>
          <w:p>
            <w:pPr>
              <w:pStyle w:val="Normal"/>
              <w:rPr/>
            </w:pPr>
            <w:r>
              <w:rPr/>
            </w:r>
          </w:p>
          <w:p>
            <w:pPr>
              <w:pStyle w:val="Normal"/>
              <w:rPr/>
            </w:pPr>
            <w:r>
              <w:rPr/>
            </w:r>
          </w:p>
          <w:p>
            <w:pPr>
              <w:pStyle w:val="Normal"/>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sii</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 xml:space="preserve">Mica leziune rosie sau albastruie a pielii sau mucoaselor característica pentru purpu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sz w:val="22"/>
                <w:szCs w:val="22"/>
                <w:lang w:val="it-IT"/>
              </w:rPr>
              <w:t xml:space="preserve"> </w:t>
            </w:r>
            <w:r>
              <w:rPr>
                <w:rStyle w:val="Applestylespan"/>
                <w:sz w:val="22"/>
                <w:szCs w:val="22"/>
                <w:lang w:val="it-IT"/>
              </w:rPr>
              <w:t>Se prezinta prin formarea cheagurilor sangvine. Scaderea numarului de plachete (trombocitopenie) determina hemoragii si echimoze (vanat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http://dictionar.romedic.ro/petesie</w:t>
              </w:r>
            </w:hyperlink>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1418" w:right="141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article/000811.htm" TargetMode="External"/><Relationship Id="rId3" Type="http://schemas.openxmlformats.org/officeDocument/2006/relationships/hyperlink" Target="http://dictionar.romedic.ro/apnee" TargetMode="External"/><Relationship Id="rId4" Type="http://schemas.openxmlformats.org/officeDocument/2006/relationships/hyperlink" Target="http://www.nlm.nih.gov/medlineplus/spanish/ency/article/007432.htm" TargetMode="External"/><Relationship Id="rId5" Type="http://schemas.openxmlformats.org/officeDocument/2006/relationships/hyperlink" Target="http://dexonline.ro/definitie/biopsie" TargetMode="External"/><Relationship Id="rId6" Type="http://schemas.openxmlformats.org/officeDocument/2006/relationships/hyperlink" Target="http://www.nlm.nih.gov/medlineplus/spanish/tutorials/echocardiogramspanish/ct1791s4.pdf" TargetMode="External"/><Relationship Id="rId7" Type="http://schemas.openxmlformats.org/officeDocument/2006/relationships/hyperlink" Target="http://dictionar.romedic.ro/ecocardiografie" TargetMode="External"/><Relationship Id="rId8" Type="http://schemas.openxmlformats.org/officeDocument/2006/relationships/hyperlink" Target="http://www.cc.nih.gov/ccc/patient_education/procdiag/procdiag_sp/eegsp.pdf" TargetMode="External"/><Relationship Id="rId9" Type="http://schemas.openxmlformats.org/officeDocument/2006/relationships/hyperlink" Target="http://dictionar.romedic.ro/electroencefalograma" TargetMode="External"/><Relationship Id="rId10" Type="http://schemas.openxmlformats.org/officeDocument/2006/relationships/hyperlink" Target="http://www.nlm.nih.gov/medlineplus/spanish/ency/article/003929.htm" TargetMode="External"/><Relationship Id="rId11" Type="http://schemas.openxmlformats.org/officeDocument/2006/relationships/hyperlink" Target="http://dexonline.ro/definitie/electromiografie" TargetMode="External"/><Relationship Id="rId12" Type="http://schemas.openxmlformats.org/officeDocument/2006/relationships/hyperlink" Target="http://www.wordreference.com/definicion/Enema" TargetMode="External"/><Relationship Id="rId13" Type="http://schemas.openxmlformats.org/officeDocument/2006/relationships/hyperlink" Target="http://dictionar.romedic.ro/clisma" TargetMode="External"/><Relationship Id="rId14" Type="http://schemas.openxmlformats.org/officeDocument/2006/relationships/hyperlink" Target="http://www.nlm.nih.gov/medlineplus/spanish/mammography.html" TargetMode="External"/><Relationship Id="rId15" Type="http://schemas.openxmlformats.org/officeDocument/2006/relationships/hyperlink" Target="http://www.sfatulmedicului.ro/index.php?module=searchSphinx&amp;words=mamografie&amp;category_id=0" TargetMode="External"/><Relationship Id="rId16" Type="http://schemas.openxmlformats.org/officeDocument/2006/relationships/hyperlink" Target="http://www.enciclopediasalud.com/definiciones/oncologia/" TargetMode="External"/><Relationship Id="rId17" Type="http://schemas.openxmlformats.org/officeDocument/2006/relationships/hyperlink" Target="http://dictionar.romedic.ro/oncologie" TargetMode="External"/><Relationship Id="rId18" Type="http://schemas.openxmlformats.org/officeDocument/2006/relationships/hyperlink" Target="http://www.enciclopediasalud.com/definiciones/petequia/" TargetMode="External"/><Relationship Id="rId19" Type="http://schemas.openxmlformats.org/officeDocument/2006/relationships/hyperlink" Target="http://dictionar.romedic.ro/petesie"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0:53:00Z</dcterms:created>
  <dc:creator>bvx21047</dc:creator>
  <dc:description/>
  <cp:keywords/>
  <dc:language>en-US</dc:language>
  <cp:lastModifiedBy>Aureliana</cp:lastModifiedBy>
  <dcterms:modified xsi:type="dcterms:W3CDTF">2011-12-04T14:15:00Z</dcterms:modified>
  <cp:revision>4</cp:revision>
  <dc:subject/>
  <dc:title>FICHA TERMINOLÓGICA SIMPLIFICADA</dc:title>
</cp:coreProperties>
</file>